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w:hAnsi="Courier" w:eastAsia="Courier" w:cs="Courier"/>
          <w:u w:val="none"/>
        </w:rPr>
      </w:pPr>
      <w:r>
        <w:rPr>
          <w:rFonts w:eastAsia="Courier" w:cs="Courier" w:ascii="Courier" w:hAnsi="Courier"/>
          <w:u w:val="none"/>
        </w:rPr>
        <w:t>BUTTON_MODIFY or BUTM</w:t>
      </w:r>
    </w:p>
    <w:p>
      <w:pPr>
        <w:pStyle w:val="Normal"/>
        <w:rPr>
          <w:rFonts w:ascii="Courier" w:hAnsi="Courier" w:eastAsia="Courier" w:cs="Courier"/>
        </w:rPr>
      </w:pPr>
      <w:r>
        <w:rPr>
          <w:rFonts w:eastAsia="Courier" w:cs="Courier" w:ascii="Courier" w:hAnsi="Courier"/>
        </w:rPr>
        <w:t>IntelliCAD supports digitizer pucks with up to 16 buttons which  may be used with key combinations to provide up to 64 virtual buttons.  These buttons are laid out differently on different devices and yours may not match the format shown here.  You may assign command strings to any of these buttons, however  the two designated as Left Click and Right Click will maintain their function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o change the command associated with a button, click on that buttons number.   The contents of that button will show up in the box labeled 'Cell contents'.   You may edit the contents and when you switch focus to a different button or select 'Done' the changes you have made will be saved.  IMPORTANT: there is no Undo button, once you make changes they are saved.</w:t>
      </w:r>
    </w:p>
    <w:p>
      <w:pPr>
        <w:pStyle w:val="Normal"/>
        <w:rPr>
          <w:rFonts w:ascii="Courier" w:hAnsi="Courier" w:eastAsia="Courier" w:cs="Courier"/>
        </w:rPr>
      </w:pPr>
      <w:r>
        <w:rPr>
          <w:rFonts w:eastAsia="Courier" w:cs="Courier" w:ascii="Courier" w:hAnsi="Courier"/>
        </w:rPr>
      </w:r>
    </w:p>
    <w:p>
      <w:pPr>
        <w:pStyle w:val="Heading1"/>
        <w:rPr>
          <w:rFonts w:ascii="Courier" w:hAnsi="Courier" w:eastAsia="Courier" w:cs="Courier"/>
          <w:u w:val="none"/>
        </w:rPr>
      </w:pPr>
      <w:r>
        <w:rPr>
          <w:rFonts w:eastAsia="Courier" w:cs="Courier" w:ascii="Courier" w:hAnsi="Courier"/>
          <w:u w:val="none"/>
        </w:rPr>
        <w:t>TABLET_MODIFY or TABM</w:t>
      </w:r>
    </w:p>
    <w:p>
      <w:pPr>
        <w:pStyle w:val="Normal"/>
        <w:rPr>
          <w:rFonts w:ascii="Courier" w:hAnsi="Courier" w:eastAsia="Courier" w:cs="Courier"/>
        </w:rPr>
      </w:pPr>
      <w:r>
        <w:rPr>
          <w:rFonts w:eastAsia="Courier" w:cs="Courier" w:ascii="Courier" w:hAnsi="Courier"/>
        </w:rPr>
        <w:t>To change the command associated with a cell, click on that cell within the grid.   The contents of that cell will show up in the box labeled 'Cell contents'.   You may edit the contents and when you switch focus to a different button or select 'Done' the changes you have made will be saved.  IMPORTANT: there is no Undo button, once you make changes they are saved.</w:t>
      </w:r>
    </w:p>
    <w:p>
      <w:pPr>
        <w:pStyle w:val="Normal"/>
        <w:rPr>
          <w:rFonts w:ascii="Courier" w:hAnsi="Courier" w:eastAsia="Courier" w:cs="Courier"/>
        </w:rPr>
      </w:pPr>
      <w:r>
        <w:rPr>
          <w:rFonts w:eastAsia="Courier" w:cs="Courier" w:ascii="Courier" w:hAnsi="Courier"/>
        </w:rPr>
      </w:r>
    </w:p>
    <w:p>
      <w:pPr>
        <w:pStyle w:val="Heading1"/>
        <w:rPr>
          <w:rFonts w:ascii="Courier" w:hAnsi="Courier" w:eastAsia="Courier" w:cs="Courier"/>
          <w:u w:val="none"/>
        </w:rPr>
      </w:pPr>
      <w:r>
        <w:rPr>
          <w:rFonts w:eastAsia="Courier" w:cs="Courier" w:ascii="Courier" w:hAnsi="Courier"/>
          <w:u w:val="none"/>
        </w:rPr>
        <w:t>TABLET_IMPORT or TABI</w:t>
      </w:r>
    </w:p>
    <w:p>
      <w:pPr>
        <w:pStyle w:val="Normal"/>
        <w:rPr>
          <w:rFonts w:ascii="Courier" w:hAnsi="Courier" w:eastAsia="Courier" w:cs="Courier"/>
        </w:rPr>
      </w:pPr>
      <w:r>
        <w:rPr>
          <w:rFonts w:eastAsia="Courier" w:cs="Courier" w:ascii="Courier" w:hAnsi="Courier"/>
        </w:rPr>
        <w:t>The tablet menu import routine with associated .dcl file is designed to import an AutoCAD style tablet menu file (.mnu) into IntelliCAD.  There are several differences between AutoCAD and IntelliCADs tablet menu implementation.  AutoCADs tablet menus can have up to 32768 cells, although their standard overlay is 25 x 25.  IntelliCADs tablet menu is fixed at 26 x 26.  AutoCAD reads tablet menus from regular ascii files whereas IntelliCAD stores all menu items in the system registry and they are accessed with the LISP functions tablet_setgriditem, tablet_getgriditem, tablet_setbutton, tablet_getbutton.  These functions have been utilized by TABLET_IMPORT.LSP to provide an automated method of using existing menu file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1. Before you use it make sure your tablet is properly set up with the Wintab driver and that you can use it as a pointing devic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2. Place your existing tablet overlay on the tablet and use Settings-&gt;Tablet-&gt;Configure to align the overlay.  Remember, IntelliCADs tablet grid is fixed at 26 x 26 whereas the AutoCAD standard is 25 x 25.  What does this mean?  When you select the lower left and lower right corners remember to add an additional row and colum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3. Then place these files in the IntelliCAD search path.</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4. Load the file (load "table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5. Start by selecting a menu file to import.  Select the 'Browse' button or type the name and location in the 'Filename:' edit box.  The menu file should be an AutoCAD style menu containing TABLET and/or BUTTON menu areas.  The number of cells in each menu area will display in the column marked 'Cells'.  After selecting a file two new files will be created: a log file (.mlg) that contains error messages and an import file (.mni) which contains just the tablet and button areas in the format they will be used in IntelliCA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6. For each Tablet menu area enter the 'Upper Left' and 'Lower Right' corners in the format &lt;Row&gt;:&lt;Column&gt;.  For example, the upper left of 'Tablet 1' is usually A:1.</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7. If there are tablet menus you don't want to import you may toggle them on and off.  If you are importing a regular AutoCAD tablet menu you will want to toggle off Tablet 3 since it contains duplicate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TABLET_EXPORT or TABE</w:t>
      </w:r>
    </w:p>
    <w:p>
      <w:pPr>
        <w:pStyle w:val="Normal"/>
        <w:rPr>
          <w:rFonts w:ascii="Courier" w:hAnsi="Courier" w:eastAsia="Courier" w:cs="Courier"/>
        </w:rPr>
      </w:pPr>
      <w:r>
        <w:rPr>
          <w:rFonts w:eastAsia="Courier" w:cs="Courier" w:ascii="Courier" w:hAnsi="Courier"/>
        </w:rPr>
        <w:t>This command will export the current settings of the tablet and button menus to a .lsp file that can be loaded on a different computer to give it the same menu functionality.</w:t>
      </w:r>
    </w:p>
    <w:p>
      <w:pPr>
        <w:pStyle w:val="Normal"/>
        <w:rPr>
          <w:rFonts w:ascii="Courier" w:hAnsi="Courier" w:eastAsia="Courier" w:cs="Courier"/>
        </w:rPr>
      </w:pPr>
      <w:r>
        <w:rPr>
          <w:rFonts w:eastAsia="Courier" w:cs="Courier" w:ascii="Courier" w:hAnsi="Courie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23:14:00Z</dcterms:created>
  <dc:creator>Ron Prepchuk</dc:creator>
  <dc:description/>
  <dc:language>en-US</dc:language>
  <cp:lastModifiedBy>Ron Prepchuk</cp:lastModifiedBy>
  <dcterms:modified xsi:type="dcterms:W3CDTF">1998-12-23T23:18:00Z</dcterms:modified>
  <cp:revision>1</cp:revision>
  <dc:subject/>
  <dc:title>BUTTON_MODIFY or BUTM</dc:title>
</cp:coreProperties>
</file>